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júni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május 16.-2022. június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évre kiadott kth. engedély: 50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május 16.-2022. június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29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2-06-17T08:29:00Z</dcterms:modified>
  <cp:revision>2</cp:revision>
  <dc:subject/>
  <dc:title/>
</cp:coreProperties>
</file>